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ложение № 1 к Правилам составления, утверждения и представления месячных, квартальных и годовых бухгалтерских отчетов организациями, финансируемыми из Государственного бюджета Республики Узбекистан,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зарегистрированным МЮ 13.10.2008 г. № 1865 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1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БАЛАНС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________________ 20 __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  <w:gridCol w:w="2248"/>
      </w:tblGrid>
      <w:tr>
        <w:trPr/>
        <w:tc>
          <w:tcPr>
            <w:tcW w:w="855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рганизации _______________________________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55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55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55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55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1355"/>
        <w:gridCol w:w="1355"/>
        <w:gridCol w:w="1702"/>
      </w:tblGrid>
      <w:tr>
        <w:trPr/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ды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строк 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чало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год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квартала)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Основные средства и другие долгосрочные активы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010 - 013, 015 - 01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Материальные запасы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ы длительного использования для научных исследований и на лабораторном испытании (04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оборудование для хоздоговорных научно-исследовательских работ (04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делия производственных (учебных) мастерских (04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подсобных (учебных) сельских хозяйств (04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дняк животных и животные на откорме (05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ы и продукты питания (060 - 06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II. Малоценные и быстроизнашивающиеся предметы </w:t>
            </w:r>
          </w:p>
          <w:p>
            <w:pPr>
              <w:pStyle w:val="Normal"/>
              <w:autoSpaceDE w:val="false"/>
              <w:ind w:right="1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лоценные и быстроизнашивающиеся предметы (070 - 07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Затраты на производство и другие цели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производственных (учебных) мастерских (08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подсобных (учебных) сельских хозяйств (08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на научно-исследовательские работы по договорам, а также других выполненных работ и оказанных услуг (08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по изготовлению экспериментальных устройств (08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по изготовлению и переработке материалов (08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Денежные средства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счета до востребования по бюджетным организациям, финансируемым за счет республиканского бюджета (09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для перечисления нижестоящим организациям и других целей (09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счета до востребования по капитальным вложениям (09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счета до востребования за счет других бюджетов (09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счета до востребования по бюджетным организациям, финансируемым за счет местного бюджета (10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для перечисления нижестоящим организациям и других целей (10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врат сумм дебиторской задолженности (по бюджетной части) предыдущих лет в текущем финансовом году (10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счета до востребования по капитальным вложениям (10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вшие средства по расчетам специальных видов платежей (10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на выплату пенсий и пособий за счет республиканского (областного) бюджета (10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средств внебюджетного Пенсионного фонда для выплаты социальных пособий (10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лишки денежных средств, выявленных по результатам проверок и поступлений по недостачам товарно-материальных ценностей (107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от реализации основных средств, товарно-материальных ценностей, приобретенных за счет средств бюджета и других средств (10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по поступлениям сумм от платно-контрактной формы обучения в образовательных учреждениях, и текущий счет сумм используемых по поручениям (11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бюджетной организации по прочим внебюджетным средствам (11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по прочим средствам (11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по Фонду развития бюджетной организации по внебюджетным средствам (11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ютный счет (11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сса (12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денежные средства (130 - 13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стиковые карточки (13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I. Расчеты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ные в централизованном порядке товарно-материальные ценности (14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ставщиками и подрядчиками (15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заказчиками по научно-исследовательским работам, подлежащим оплате (15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олнительные расчеты с исполнителями работ (15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ставщиками и заказчиками по поставленной продукции (выполненным работам, оказанным услугам) (157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дотчетными лицами (16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едостачам (17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специальным видам платежей (17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бюджетом (17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единому социальному платежу (17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разными дебиторами (17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в порядке плановых платежей (17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редприятиями связи по выплате пенсий и пособий (19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асчеты по взысканию переплат пенсий и пособий (19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внебюджетным Пенсионным фондом (по страховым взносам граждан) (198-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внебюджетным Пенсионным фондом (по обязательным отчислениям от объема реализации (товарооборота) товаров (работ, услуг)) (198-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внебюджетным Пенсионным фондом (по социальным выплатам) (198-3)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ругими внебюджетными целевыми фондами (19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иходование безвозмездно полученных (переданных) товароматериальных ценностей и денежных средств, выявленных в результате инвентаризации (27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ие дебиторской задолженности и товарно-материальных ценностей за счет средств бюджета (27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II. Расходы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бюджету на содержание организации и другие мероприятия (20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за счет других бюджетов (20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енсии и пособия за счет республиканского бюджета (20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енсии и пособия за счет местного бюджета (20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бюджету на содержание организации и другие мероприятия (20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за счет других бюджетов (20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осуществленные фактические расходы (20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к распределению (21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внебюджетным специальным средствам (21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поступлениям от платно-контрактной формы обучения в образовательных учреждениях (21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внебюджетных фондов (21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за счет льгот по суммам налогов и прочих платежей (21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, осуществленные за счет полученной бюджетной ссуды (22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III. Убытки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бытки (41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X. Расходы на капитальное строительство</w:t>
            </w:r>
          </w:p>
          <w:p>
            <w:pPr>
              <w:pStyle w:val="Normal"/>
              <w:autoSpaceDE w:val="false"/>
              <w:ind w:right="1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удование к установке (04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роительные материалы для капитального строительства (04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бюджету на капитальные вложения (20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бюджету на капитальные вложения (207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капитальные вложения за счет внебюджетных фондов (21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ды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рок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чало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год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квартала)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Финансирование (оплата расходов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ирование из бюджета на расходы организации и другие мероприятия (230-14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ирование за счет других бюджетов (232-14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лученные в централизованном порядке товарно-материальные ценности (144)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финансированию за счет республиканского (областного) бюджета на выплату пенсий и пособий (14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ирование по республиканскому бюджету пенсий пособий и других мероприятий без открытия бюджетных ассигнований (23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родителей на содержание детей в детских учреждениях (23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тежи, осуществленные через Казначейство на содержание организации и другие мероприятия (237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средства на содержание организации (23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латежи за счет других бюджетов, осуществленные через Казначейство (23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Фонды и средства целевого назначения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внебюджетных специальных средств (24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в основных средствах (25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основных средств (02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малоценных и быстроизнашивающихся предметов (26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иходование безвозмездно полученных (переданных) товарно-материальных ценностей и денежных средств, выявленных в результате инвентаризации (27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Расчеты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ставщиками и подрядчиками (15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ды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строк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чало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год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квартала)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купателями и заказчиками по полученным авансам (15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олнительные расчеты с исполнителями работ (15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купателями и заказчиками по поставленной продукции (выполненным работам, оказанным услугам) (157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дотчетными лицами (16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обия по временной нетрудоспособности (17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специальным видам платежей (17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бюджетом (17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депозитным суммам (17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единому социальному платежу (17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средствам, полученным на расходы по поручениям (176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епонентами (177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разными кредиторами (17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асчеты в порядке плановых платежей (17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рабочими и служащими (180)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о стипендиатами (18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рабочими и служащими по безналичным перечислениям (182-187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социальным выплатам (188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расчеты за выполненные услуги (18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ерсоналом по взносам на индивидуальные накопительные пенсионные счета (19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внебюджетным Пенсионным фондом (по страховым взносам граждан) (198-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внебюджетным Пенсионным фондом (по обязательным отчислениям от объема реализации (товарооборота) товаров (работ, услуг) (198-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ругими внебюджетными целевыми фондами (199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Реализация продукции и доходы</w:t>
            </w:r>
          </w:p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ализация изделий производственных (учебных) мастерских (28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изация продукции подсобных (учебных) сельских хозяйств (28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изация научно-исследовательских работ по договорам и других выполненных работ и оказанных услуг (28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бюджетные доходы и поступления (40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, начисленные, но не поступившие на счет (40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платно-контрактной формы обучения в образовательных учреждениях (402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41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ьготы по начисленным в бюджет и внебюджетные целевые фонды налогам и прочим платежам (42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Ссуды</w:t>
            </w:r>
          </w:p>
          <w:p>
            <w:pPr>
              <w:pStyle w:val="Normal"/>
              <w:autoSpaceDE w:val="false"/>
              <w:ind w:right="1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о бюджетной ссуде (520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VI. Финансирование (оплата) капитальных вложений </w:t>
            </w:r>
          </w:p>
          <w:p>
            <w:pPr>
              <w:pStyle w:val="Normal"/>
              <w:autoSpaceDE w:val="false"/>
              <w:ind w:right="1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ирование за счет бюджета капитальных вложений (231-14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тежи по капитальным вложениям, осуществленные через Казначейство (23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балансовые счета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рендованные основные средства (01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несенная на расходы сумма безнадежной дебиторской задолженности (05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нтрольная сумм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СПРАВКА*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движении сумм финансирования (оплаты расходов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з бюджета по субсчетам 230 и 231 (140 и 143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ли 233 и 237</w:t>
      </w:r>
    </w:p>
    <w:tbl>
      <w:tblPr>
        <w:tblW w:w="5000" w:type="pct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64"/>
        <w:gridCol w:w="883"/>
        <w:gridCol w:w="1256"/>
        <w:gridCol w:w="2284"/>
        <w:gridCol w:w="957"/>
        <w:gridCol w:w="1077"/>
        <w:gridCol w:w="1450"/>
      </w:tblGrid>
      <w:tr>
        <w:trPr>
          <w:trHeight w:val="79" w:hRule="atLeast"/>
        </w:trPr>
        <w:tc>
          <w:tcPr>
            <w:tcW w:w="2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ебет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редит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819" w:hRule="atLeast"/>
        </w:trPr>
        <w:tc>
          <w:tcPr>
            <w:tcW w:w="2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 смете расходов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питальные вложения и другие мероприятия</w:t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 смете расходов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питальные вложения и другие мероприятия</w:t>
            </w:r>
          </w:p>
        </w:tc>
      </w:tr>
      <w:tr>
        <w:trPr>
          <w:trHeight w:val="189" w:hRule="atLeast"/>
        </w:trPr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21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несенная на расходы сумма безнадежной дебиторской задолженности</w:t>
            </w:r>
          </w:p>
        </w:tc>
        <w:tc>
          <w:tcPr>
            <w:tcW w:w="7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0</w:t>
            </w:r>
          </w:p>
        </w:tc>
        <w:tc>
          <w:tcPr>
            <w:tcW w:w="8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год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2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олученные (оплаченные) из бюджета в течение года (квартала) с учетом возвращенных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несенные на расходы суммы недостач по приобретенным организацией материалам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иходовано излишков материалов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, отнесенные в расход по завершенным и сданным в эксплуатацию объектам строительства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латы, произведенные в централизованном порядке вышестоящим распорядителем бюджетных ассигнований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ие стоимости товарно-материальных ценностей переданных безвозмездно и в централизованном порядке на суммы платежей, осуществленные через Казначейство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3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од основных средств, малоценных и быстроизнашивающихся предметов в состав материалов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 расходы, покрытые в отчетном году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 за счет бюджета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4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 счет средств (сэкономленных) Фонда развития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3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4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5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8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по счету на конец года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</w:t>
      </w:r>
    </w:p>
    <w:p>
      <w:pPr>
        <w:pStyle w:val="Normal"/>
        <w:autoSpaceDE w:val="false"/>
        <w:ind w:right="254"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iCs/>
          <w:sz w:val="18"/>
          <w:szCs w:val="18"/>
        </w:rPr>
        <w:t>Организации на 1 апреля, 1 июля, 1 октября заполняют только данные по строке 96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бухгалтер _____________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2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об исполнении сметы расходов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________________ 20_ год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85"/>
        <w:gridCol w:w="864"/>
        <w:gridCol w:w="1180"/>
        <w:gridCol w:w="1250"/>
        <w:gridCol w:w="1080"/>
        <w:gridCol w:w="1299"/>
      </w:tblGrid>
      <w:tr>
        <w:trPr>
          <w:trHeight w:val="581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Статья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очнен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ой смете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финан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сировано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ери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ассовые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ческие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сходы</w:t>
            </w:r>
          </w:p>
        </w:tc>
      </w:tr>
      <w:tr>
        <w:trPr/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бухгалтер _____________                                      (подпись)                                                                (подпись)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3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2-РЖ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о доходах и расходах Фонда развития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бюджетной организации 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 состоянию на "___" ____________ 20__ года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tbl>
      <w:tblPr>
        <w:tblW w:w="5000" w:type="pct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  <w:gridCol w:w="891"/>
      </w:tblGrid>
      <w:tr>
        <w:trPr/>
        <w:tc>
          <w:tcPr>
            <w:tcW w:w="9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Остаток на начало года 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Поступило доходов за отчетный период - всего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) от производства и реализации товаров (работ, услуг) по профилю деятельности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) от предоставления бюджетными организациями в аренду сторонним организациям временно неиспользуемых помещений и другого государственного имущества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) спонсорская (безвозмездная) помощь бюджетным организациям, оказываемая юридическими и физическими лицами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) сумма бюджетных средств, сэкономленных на конец последнего рабочего дня отчетного квартала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Всего доходов (1+2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Кассовые расходы, всего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Остаток на конец отчетного периода (3-4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равочно. Стоимость имущества, полученного от юридических и физических лиц в виде спонсорской помощи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спользование средств по видам расходов</w:t>
      </w:r>
    </w:p>
    <w:tbl>
      <w:tblPr>
        <w:tblW w:w="5000" w:type="pct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53"/>
        <w:gridCol w:w="693"/>
        <w:gridCol w:w="1231"/>
        <w:gridCol w:w="1496"/>
        <w:gridCol w:w="1273"/>
        <w:gridCol w:w="1173"/>
        <w:gridCol w:w="1082"/>
        <w:gridCol w:w="1171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схо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в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ро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и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погашение кредитор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кой задолжен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ости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развитие материально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технической базы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75 %)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материаль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ое стимули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ование работ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иков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25%)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безвоз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мездной помощи спонсоров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100%)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Всего кассовых расходов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2 + 3+ 4 + 5)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фактичес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их расходов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Б 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бухгалтер _____________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4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2-ТММРРЖ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доходах и расходах Фонда материального стимулирован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 развития медицинских организаций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"___" _____________20__ год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  <w:gridCol w:w="1496"/>
      </w:tblGrid>
      <w:tr>
        <w:trPr/>
        <w:tc>
          <w:tcPr>
            <w:tcW w:w="9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Остаток на начало года 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Поступило доходов за отчетный период всего 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бюджетные ассигнования в размере до 5 процентов от общего объема выделяемых бюджетных средств для медицинских организаций.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средств от спонсорских и донорских организаций.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) от оказания платных услуг и лечения (за вычетом совокупных затрат на оказание платных услуг и лечение) 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) сумма бюджетных средств, сэкономленных на конец последнего рабочего дня отчетного квартала (предусматриваемых на оплату труда медицинских работников) 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) другие поступления 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Всего доходов (1+2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Кассовые расходы, всего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Остаток на конец отчетного периода (3-4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. Стоимость имущества, полученного от юридических и физических лиц в виде спонсорской помощи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спользование средств по видам расходов</w:t>
      </w:r>
    </w:p>
    <w:tbl>
      <w:tblPr>
        <w:tblW w:w="50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36"/>
        <w:gridCol w:w="1745"/>
        <w:gridCol w:w="1787"/>
        <w:gridCol w:w="1648"/>
        <w:gridCol w:w="1081"/>
        <w:gridCol w:w="1419"/>
      </w:tblGrid>
      <w:tr>
        <w:trPr/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атьи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H - I - JJ</w:t>
            </w:r>
          </w:p>
        </w:tc>
        <w:tc>
          <w:tcPr>
            <w:tcW w:w="2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6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 по___ группе медицинских организаций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ческие расходы - всего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материальное стимулирование медицинского учреждения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____ процентов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 развитие материально- технической базы, модернизацию и ремонт медицинского учреждения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___ процентов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оплату кредиторской задолженности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всего кассовые расходы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гр. 1 + гр. 2 + гр. 3)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Б 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бухгалтер _____________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sz w:val="18"/>
          <w:szCs w:val="18"/>
        </w:rPr>
        <w:t>Приложение к форме 2-РЖ (2-ТММРРЖ)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НФОРМ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поступлении и расходовании средств по Фонду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звития бюджетной организации (Фонду материального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стимулирования и развития медицинских организаций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по ________________________________________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состоянию на ____ ___________ 20 ___ года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в тыс. сум.</w:t>
      </w:r>
    </w:p>
    <w:tbl>
      <w:tblPr>
        <w:tblW w:w="5000" w:type="pct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119"/>
        <w:gridCol w:w="2481"/>
      </w:tblGrid>
      <w:tr>
        <w:trPr/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ды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рок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средств на начало отчетного год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 поступлений за отчетный период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 сумма расходов за отчетный период с расчетного счета (031 + 032 + 033 + 034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: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рытие совокупных затрат производств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1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еречисленные в бюджет и внебюджетные фонды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2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ссовые расходы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3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расходы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4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статок средств на конец отчетного периода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010 + 020 - 030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5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2-БКТ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б исполнении сметы доходов и расходов по средств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поступившим по платно-контрактной форме обучения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1248"/>
      </w:tblGrid>
      <w:tr>
        <w:trPr/>
        <w:tc>
          <w:tcPr>
            <w:tcW w:w="9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Остаток средств на начало года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Поступило доходов за отчетный период - всего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) сумма контракта переходящая с 01.03.20___ г. (за 20___ - 20___ учебные годы)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) поступления за текущий год (за 20____ - 20_____ учебные годы)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) другие поступл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Всего доходов (1 + 2)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Кассовые расходы, всего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Остаток средств на конец отчетного периода (3 - 4)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спользование средств по видам расходо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7"/>
        <w:gridCol w:w="1075"/>
        <w:gridCol w:w="1344"/>
        <w:gridCol w:w="1407"/>
        <w:gridCol w:w="1819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атья расходов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ческие расходы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Б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Всего расходов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бухгалтер _____________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6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2-БММЖ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доходах и расходах Фонда по специальным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небюджетным средства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 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1248"/>
      </w:tblGrid>
      <w:tr>
        <w:trPr/>
        <w:tc>
          <w:tcPr>
            <w:tcW w:w="9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Остаток средств на начало года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Поступило за отчетный период - всего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) от сдачи вторичного сырья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от реализации ненужного и устаревшего имущества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) другие поступл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Всего доходов (1 + 2)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Кассовые расходы, всего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Остаток средств на конец отчетного периода (3 - 4)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Использование средств по видам расходо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109"/>
        <w:gridCol w:w="1078"/>
        <w:gridCol w:w="1413"/>
        <w:gridCol w:w="1826"/>
      </w:tblGrid>
      <w:tr>
        <w:trPr/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атья расходов</w:t>
            </w:r>
          </w:p>
        </w:tc>
        <w:tc>
          <w:tcPr>
            <w:tcW w:w="5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ческие расходы</w:t>
            </w:r>
          </w:p>
        </w:tc>
      </w:tr>
      <w:tr>
        <w:trPr/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5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Б 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4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Всего расходов 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бухгалтер _____________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" ______________ 20 ___ года</w:t>
      </w:r>
    </w:p>
    <w:p>
      <w:pPr>
        <w:pStyle w:val="Normal"/>
        <w:autoSpaceDE w:val="false"/>
        <w:ind w:right="25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7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3-ВМКН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о начислении и выплате пособий по временной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нетрудоспособности 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"___" _____________ 20__ года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 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tbl>
      <w:tblPr>
        <w:tblW w:w="5000" w:type="pct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815"/>
        <w:gridCol w:w="1108"/>
        <w:gridCol w:w="1108"/>
        <w:gridCol w:w="1332"/>
        <w:gridCol w:w="1065"/>
        <w:gridCol w:w="1401"/>
        <w:gridCol w:w="1066"/>
        <w:gridCol w:w="1401"/>
      </w:tblGrid>
      <w:tr>
        <w:trPr/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статей</w:t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личество получателей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единиц с начало года)</w:t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личество дней нетрудоспо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собности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в днях с начало года)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За отчетный квартал </w:t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Нарастающим итогом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чески выплачено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чески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числено</w:t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ческие расходы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актические расходы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реднесписочная численность работающих (в единицах)*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в том числе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получающих 1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получающих 8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) получающих 6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iCs/>
          <w:sz w:val="18"/>
          <w:szCs w:val="18"/>
        </w:rPr>
        <w:t>Во втором столбце "Количество получателей (единиц)" первой строки проставляется среднесписочная численность работающих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(старший) бухгалтер _____________                                      (подпись)                                                                             (подпись)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8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СПРАВКА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дебиторской и кредиторской задолженности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, 1 апреля, 1 июля, 1 октябр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968"/>
        <w:gridCol w:w="1671"/>
        <w:gridCol w:w="750"/>
        <w:gridCol w:w="638"/>
        <w:gridCol w:w="920"/>
        <w:gridCol w:w="1045"/>
        <w:gridCol w:w="729"/>
        <w:gridCol w:w="1012"/>
        <w:gridCol w:w="1311"/>
        <w:gridCol w:w="1373"/>
      </w:tblGrid>
      <w:tr>
        <w:trPr/>
        <w:tc>
          <w:tcPr>
            <w:tcW w:w="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атья расходов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задол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жен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ость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них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них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сро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ченная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дол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женность 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них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з них за пределами республики 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бюд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жета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жетных средств</w:t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бюд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жета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жетных средств</w:t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ЕБИТОРСКАЯ  ЗАДОЛЖЕННОСТЬ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1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работная плата и приравненные к ней платеж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2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тчисления работодателей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3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4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расходы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80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РЕДИТОРСКАЯ  ЗАДОЛЖЕННОСТЬ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1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работная плата и приравненные к ней платеж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2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работодателей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3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 по 4 гр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расходы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______     Главный бухгалтер _____________                                      (подпись)                                                                 (подпись)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9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5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движении основных средств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1 января 20 __ года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745"/>
        <w:gridCol w:w="789"/>
        <w:gridCol w:w="992"/>
        <w:gridCol w:w="1341"/>
        <w:gridCol w:w="867"/>
        <w:gridCol w:w="1059"/>
        <w:gridCol w:w="1357"/>
      </w:tblGrid>
      <w:tr>
        <w:trPr/>
        <w:tc>
          <w:tcPr>
            <w:tcW w:w="3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Коды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трок</w:t>
            </w:r>
          </w:p>
        </w:tc>
        <w:tc>
          <w:tcPr>
            <w:tcW w:w="31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ичие на начало года</w:t>
            </w:r>
          </w:p>
        </w:tc>
        <w:tc>
          <w:tcPr>
            <w:tcW w:w="3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ичие на конец года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них</w:t>
            </w:r>
          </w:p>
        </w:tc>
        <w:tc>
          <w:tcPr>
            <w:tcW w:w="8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средств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жет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ых средств</w:t>
            </w:r>
          </w:p>
        </w:tc>
        <w:tc>
          <w:tcPr>
            <w:tcW w:w="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за счет средств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13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жет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ых средств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дания (010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firstLine="124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жилые здания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 (011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точные устройства (012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ы и оборудование (013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портные средства (015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трументы, производственный (включая принадлежности) и хозяйственный инвентарь (016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чий и продуктивный скот (017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иблиотечный фонд (018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сновные средства (019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Всего основных средств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010 - 013, 015 - 019)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-стр.</w:t>
      </w:r>
    </w:p>
    <w:tbl>
      <w:tblPr>
        <w:tblW w:w="500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856"/>
        <w:gridCol w:w="1137"/>
        <w:gridCol w:w="2162"/>
        <w:gridCol w:w="1996"/>
        <w:gridCol w:w="134"/>
      </w:tblGrid>
      <w:tr>
        <w:trPr/>
        <w:tc>
          <w:tcPr>
            <w:tcW w:w="4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ы строк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бюджетных средств</w:t>
            </w:r>
          </w:p>
        </w:tc>
        <w:tc>
          <w:tcPr>
            <w:tcW w:w="19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жетных средств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 - всего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firstLine="1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о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безвозмездно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результате переоценк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 - всего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firstLine="1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 недостач за счет организаци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 недостач за счет виновных лиц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 безвозмездных передач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шедших в негодность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 реализации неиспользуемого оборудования и других объектов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результате переоценк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   ________________________                                           (подпись)                                  (Ф.И.О.)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лавный бухгалтер ________   ________________________                                                       (подпись)                                     (Ф.И.О.) 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_" _________________ 20___ г.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10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6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ОТЧЕТ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движении материальных запасов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___ января 20 ___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838"/>
        <w:gridCol w:w="522"/>
        <w:gridCol w:w="874"/>
        <w:gridCol w:w="1170"/>
        <w:gridCol w:w="522"/>
        <w:gridCol w:w="877"/>
        <w:gridCol w:w="1177"/>
        <w:gridCol w:w="715"/>
        <w:gridCol w:w="1059"/>
        <w:gridCol w:w="1356"/>
      </w:tblGrid>
      <w:tr>
        <w:trPr/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на начало года</w:t>
            </w:r>
          </w:p>
        </w:tc>
        <w:tc>
          <w:tcPr>
            <w:tcW w:w="25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на конец года</w:t>
            </w:r>
          </w:p>
        </w:tc>
        <w:tc>
          <w:tcPr>
            <w:tcW w:w="3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расходовано на нужды организации за год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7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средств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жет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ых средств</w:t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средств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жет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ых средств</w:t>
            </w:r>
          </w:p>
        </w:tc>
        <w:tc>
          <w:tcPr>
            <w:tcW w:w="7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средств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жет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ых средств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ы для учебных, научных и других целей (060)*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20 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питания (061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дикаменты и перевязочные средства (062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озяйственные материалы и канцелярские принадлежности (063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строительные материалы для текущего и капитального ремонта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пливо, горючее и смазочные материалы (064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а и фураж (065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ра (066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материалы (067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ы в пути (068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ные части к машинам и оборудованию (069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материалов и продуктов питания (060-069)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iCs/>
          <w:sz w:val="18"/>
          <w:szCs w:val="18"/>
        </w:rPr>
        <w:t>Научно-исследовательские учреждения из стр. 010 "Материалы для учебных, научных и других целей (060)" выделяют "в том числе драгоценные металлы, стекло, реактивы".</w:t>
      </w:r>
    </w:p>
    <w:p>
      <w:pPr>
        <w:pStyle w:val="Normal"/>
        <w:autoSpaceDE w:val="false"/>
        <w:ind w:right="212" w:hanging="0"/>
        <w:jc w:val="right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Обратная сторона формы № 6 </w:t>
      </w:r>
    </w:p>
    <w:tbl>
      <w:tblPr>
        <w:tblW w:w="5000" w:type="pct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919"/>
        <w:gridCol w:w="848"/>
        <w:gridCol w:w="1296"/>
        <w:gridCol w:w="1661"/>
      </w:tblGrid>
      <w:tr>
        <w:trPr/>
        <w:tc>
          <w:tcPr>
            <w:tcW w:w="6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средств бюджета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внебюджетных средств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о - всего (сумма строк 170, 180, 190)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безвозмездн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иходованы излишки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было - всего (сумма строк: строка 150 по графам 9, 10 и 11 +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строки 210 - 250)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: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о безвозмездн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изован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 от порчи и стихийных бедствий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 недостач и хищений: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счет организаций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счет виновных лиц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   ________________________                                           (подпись)                                  (Ф.И.О.)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лавный бухгалтер ________   ________________________                                                       (подпись)                                     (Ф.И.О.) 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_" _________________ 20___ г.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11 к Правилам</w:t>
      </w:r>
    </w:p>
    <w:p>
      <w:pPr>
        <w:pStyle w:val="Normal"/>
        <w:autoSpaceDE w:val="false"/>
        <w:ind w:firstLine="567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15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 недостачах и хищениях денежных средств и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материальных ценностей в бюджетных организациях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состоянию на 1 января 20 __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годова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807"/>
        <w:gridCol w:w="973"/>
        <w:gridCol w:w="1768"/>
        <w:gridCol w:w="2204"/>
        <w:gridCol w:w="189"/>
      </w:tblGrid>
      <w:tr>
        <w:trPr/>
        <w:tc>
          <w:tcPr>
            <w:tcW w:w="4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4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счет бюджетных средств</w:t>
            </w:r>
          </w:p>
        </w:tc>
        <w:tc>
          <w:tcPr>
            <w:tcW w:w="2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за счет внебюджетных средств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года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сужденные судом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ы в следственные органы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новлено недостач и хищений денежных средств и материальных ценностей с начала года - всего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отнесено на виновных лиц согласно решениям суда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зыскано с виновных лиц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 за счет организации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года (стр. 010 + 020 - 040 - 050)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сужденные судом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ы в следственные органы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/>
      </w:pPr>
      <w:r>
        <w:rPr>
          <w:rFonts w:cs="Tahoma" w:ascii="Tahoma" w:hAnsi="Tahoma"/>
          <w:sz w:val="18"/>
          <w:szCs w:val="18"/>
        </w:rPr>
        <w:t>Руководитель ________   ________________________</w:t>
        <w:br/>
        <w:t xml:space="preserve">                                 (подпись)             (Ф.И.О.)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/>
      </w:pPr>
      <w:r>
        <w:rPr>
          <w:rFonts w:cs="Tahoma" w:ascii="Tahoma" w:hAnsi="Tahoma"/>
          <w:sz w:val="18"/>
          <w:szCs w:val="18"/>
        </w:rPr>
        <w:t>Главный бухгалтер ________   ________________________</w:t>
        <w:br/>
        <w:t xml:space="preserve">                                         (подпись)              (Ф.И.О.) 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_" _________________ 20___ г.</w:t>
      </w:r>
    </w:p>
    <w:p>
      <w:pPr>
        <w:pStyle w:val="Normal"/>
        <w:autoSpaceDE w:val="false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ahoma" w:ascii="Tahoma" w:hAnsi="Tahoma"/>
          <w:sz w:val="18"/>
          <w:szCs w:val="18"/>
        </w:rPr>
        <w:t>Приложение № 12 к Правилам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орма № 1-ОХ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МЕСЯЧНЫЙ ОТЧЕ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об исполнении сметы расходов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 ___ ______________ 20 _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2067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организации ________________________________________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, глава, параграф 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одичность (отчетный период): месячна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нистерство ___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юджета __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а измерения ________________________________________________</w:t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823"/>
        <w:gridCol w:w="947"/>
        <w:gridCol w:w="1434"/>
        <w:gridCol w:w="1324"/>
        <w:gridCol w:w="1152"/>
        <w:gridCol w:w="1219"/>
      </w:tblGrid>
      <w:tr>
        <w:trPr/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руппы</w:t>
            </w:r>
          </w:p>
        </w:tc>
        <w:tc>
          <w:tcPr>
            <w:tcW w:w="3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ыделено средств за отчетный месяц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ыделено средств с начала года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 за месяц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 с начала года</w:t>
            </w:r>
          </w:p>
        </w:tc>
      </w:tr>
      <w:tr>
        <w:trPr/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 расходов: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Продолжение формы № 1-ОХ</w:t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о движении средств на депозитных счетах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о востребования (лицевых счетах)</w:t>
      </w:r>
    </w:p>
    <w:tbl>
      <w:tblPr>
        <w:tblW w:w="50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37"/>
        <w:gridCol w:w="952"/>
        <w:gridCol w:w="1226"/>
        <w:gridCol w:w="1145"/>
        <w:gridCol w:w="1237"/>
        <w:gridCol w:w="1108"/>
        <w:gridCol w:w="1098"/>
        <w:gridCol w:w="1139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счетов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ки на начало года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ки средств на начало отчетного месяца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ыделено средств на отчетный месяц*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ыделено средств с начало текущего года*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й расход за отчетный месяц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ссовые расходы с начала года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ки на конец отчетного периода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ой депозитный счет до востребования по бюджетным средствам (лицевые счета)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небюджетного Пенсионного фонда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бюджетные средства  всего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а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зносы родителей за содержание детей в детском учреждении, а также средства от питания рабочих и служащих по месту работы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б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излишка денежных средств по результатам проверок и взыскания недостач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в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в текущем году дебиторской задолженности получателей бюджетных средств прошлых ле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г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реализации основных средств, товарно-материальных ценностей и других средств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счету (1 + 2 + 3 стр.)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по внебюджетным средствам Фонда развития бюджетной организации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й счет до востребования Фонда материального стимулирования и развития медицинских организаци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 по счетам (4 + 5 + 6 строки)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8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казатели данных по строкам 2-3 и 5 оборотной стороны месячного отчета при формировании отчета на лицевой стороне (первой) стороне не участвуют. 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iCs/>
          <w:sz w:val="18"/>
          <w:szCs w:val="18"/>
        </w:rPr>
        <w:t>Учреждения, имеющие статус юридического лица, в графах 3 и 4 по фонду развития бюджетной организации проставляют сумму поступлений за месяц и с начала год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уководитель ________         Главный (старший) бухгалтер __________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"___" ______________ 20 ___ года</w:t>
      </w:r>
    </w:p>
    <w:p>
      <w:pPr>
        <w:pStyle w:val="Normal"/>
        <w:autoSpaceDE w:val="false"/>
        <w:ind w:right="254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.П.</w:t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2:56:00Z</dcterms:created>
  <dc:creator>Равиль</dc:creator>
  <dc:description/>
  <cp:keywords/>
  <dc:language>en-US</dc:language>
  <cp:lastModifiedBy>Равиль</cp:lastModifiedBy>
  <dcterms:modified xsi:type="dcterms:W3CDTF">2008-10-31T03:03:00Z</dcterms:modified>
  <cp:revision>6</cp:revision>
  <dc:subject/>
  <dc:title>ПРИЛОЖЕНИЕ № 1 к Правилам</dc:title>
</cp:coreProperties>
</file>