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Приложение к Правилам внутреннего контроля по противодействию легализации доходов, полученных от преступной деятельности, и финансированию терроризма в нотариальных конторах и адвокатских формированиях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Форма</w:t>
      </w: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</w:rPr>
        <w:t>сообщения о подозрительной операции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"/>
        <w:gridCol w:w="263"/>
        <w:gridCol w:w="264"/>
        <w:gridCol w:w="263"/>
        <w:gridCol w:w="264"/>
        <w:gridCol w:w="264"/>
        <w:gridCol w:w="262"/>
        <w:gridCol w:w="264"/>
        <w:gridCol w:w="264"/>
        <w:gridCol w:w="263"/>
        <w:gridCol w:w="264"/>
        <w:gridCol w:w="263"/>
        <w:gridCol w:w="264"/>
        <w:gridCol w:w="263"/>
        <w:gridCol w:w="265"/>
        <w:gridCol w:w="265"/>
        <w:gridCol w:w="264"/>
        <w:gridCol w:w="265"/>
        <w:gridCol w:w="264"/>
        <w:gridCol w:w="265"/>
        <w:gridCol w:w="265"/>
        <w:gridCol w:w="264"/>
        <w:gridCol w:w="265"/>
        <w:gridCol w:w="264"/>
        <w:gridCol w:w="265"/>
        <w:gridCol w:w="264"/>
        <w:gridCol w:w="265"/>
        <w:gridCol w:w="265"/>
        <w:gridCol w:w="264"/>
        <w:gridCol w:w="265"/>
        <w:gridCol w:w="264"/>
        <w:gridCol w:w="265"/>
        <w:gridCol w:w="264"/>
        <w:gridCol w:w="265"/>
        <w:gridCol w:w="265"/>
        <w:gridCol w:w="264"/>
        <w:gridCol w:w="265"/>
        <w:gridCol w:w="264"/>
        <w:gridCol w:w="265"/>
        <w:gridCol w:w="265"/>
      </w:tblGrid>
      <w:tr>
        <w:trPr/>
        <w:tc>
          <w:tcPr>
            <w:tcW w:w="5247" w:type="dxa"/>
            <w:gridSpan w:val="20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сообщения (при первичной подаче заполняется нулями)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</w:t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сообщения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7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документа</w:t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заполняется цифрами)</w:t>
            </w:r>
          </w:p>
        </w:tc>
        <w:tc>
          <w:tcPr>
            <w:tcW w:w="2639" w:type="dxa"/>
            <w:gridSpan w:val="10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ень        Месяц             Год</w:t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27" w:type="dxa"/>
            <w:gridSpan w:val="19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1 - основной, 2 - корректированный, 3 - заменяющий)</w:t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539" w:type="dxa"/>
            <w:gridSpan w:val="40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ведения о нотариальной конторе или адвокатском формировании, осуществляющих операции с денежными средствами или иным имуществом:</w:t>
            </w:r>
          </w:p>
        </w:tc>
      </w:tr>
      <w:tr>
        <w:trPr/>
        <w:tc>
          <w:tcPr>
            <w:tcW w:w="2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нотариальной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78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оры или адвокат-</w:t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78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ого формирования</w:t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ное наименование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539" w:type="dxa"/>
            <w:gridSpan w:val="40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очтовый адрес нотариальной конторы или адвокатского формирования:</w:t>
            </w:r>
          </w:p>
        </w:tc>
      </w:tr>
      <w:tr>
        <w:trPr/>
        <w:tc>
          <w:tcPr>
            <w:tcW w:w="2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чтовый индекс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ь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2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йон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2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селенный пункт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342" w:type="dxa"/>
            <w:gridSpan w:val="9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город, село, поселок и т. д.)</w:t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лица 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рпус, строение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офис)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605" w:type="dxa"/>
            <w:gridSpan w:val="10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Характеристики операции:</w:t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</w:t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перации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совершения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ации</w:t>
            </w:r>
          </w:p>
        </w:tc>
        <w:tc>
          <w:tcPr>
            <w:tcW w:w="2639" w:type="dxa"/>
            <w:gridSpan w:val="10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ень        Месяц             Год</w:t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алюты, в которой </w:t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78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ершается операция</w:t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</w:t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операции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78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валюте ее проведения</w:t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операции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умовом эквива-</w:t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нте (тыс. сум.)</w:t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</w:t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нование 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ершения операции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операции,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значение платежа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 указанием направления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вижения средств или</w:t>
            </w:r>
          </w:p>
        </w:tc>
        <w:tc>
          <w:tcPr>
            <w:tcW w:w="26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6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6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ого имущества)</w:t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ая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</w:t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539" w:type="dxa"/>
            <w:gridSpan w:val="40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ведения о юридическом лице, совершающем операцию, по поручению и от имени которого совершается операция, либо действующем в качестве представителя (поверенного, комиссионера, доверительного управляющего):</w:t>
            </w:r>
          </w:p>
        </w:tc>
      </w:tr>
      <w:tr>
        <w:trPr/>
        <w:tc>
          <w:tcPr>
            <w:tcW w:w="2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лное 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26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гос. регистрации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9" w:type="dxa"/>
            <w:gridSpan w:val="10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ень        Месяц             Год</w:t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реги-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ирующего органа</w:t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ФО обслуживаю-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щего банка</w:t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овский счет, по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орому осуществля-</w:t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тся операция</w:t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сведения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539" w:type="dxa"/>
            <w:gridSpan w:val="40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очтовый адрес юридического лица:</w:t>
            </w:r>
          </w:p>
        </w:tc>
      </w:tr>
      <w:tr>
        <w:trPr/>
        <w:tc>
          <w:tcPr>
            <w:tcW w:w="2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чтовый индекс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ь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йон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селенный пункт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78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город, село, поселок и т. д.)</w:t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ица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рпус, строение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офис)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2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539" w:type="dxa"/>
            <w:gridSpan w:val="40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ведения о физическом лице, совершающем операцию, по поручению и от имени которого совершается операция, либо действующем в качестве представителя (поверенного, комиссионера, доверительного управляющего):</w:t>
            </w:r>
          </w:p>
        </w:tc>
      </w:tr>
      <w:tr>
        <w:trPr/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мя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ство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рождения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9" w:type="dxa"/>
            <w:gridSpan w:val="10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ень        Месяц             Год</w:t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рождения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жительства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работы (наиме-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ание организации,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нимаемая должность)</w:t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кумент, удостове-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8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 паспорт</w:t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88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 иной документ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яющий личность:</w:t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ерия и номер 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78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спорта дата выдачи</w:t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6" w:type="dxa"/>
            <w:gridSpan w:val="10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ень        Месяц             Год</w:t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, выдавший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спорт</w:t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</w:t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ые сведения 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2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52"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2240" w:h="15840"/>
      <w:pgMar w:left="85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08:22:00Z</dcterms:created>
  <dc:creator>User</dc:creator>
  <dc:description/>
  <cp:keywords/>
  <dc:language>en-US</dc:language>
  <cp:lastModifiedBy>User</cp:lastModifiedBy>
  <dcterms:modified xsi:type="dcterms:W3CDTF">2009-12-20T08:22:00Z</dcterms:modified>
  <cp:revision>2</cp:revision>
  <dc:subject/>
  <dc:title/>
</cp:coreProperties>
</file>