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СТАНОВЛЕНИЕ КАБИНЕТА МИНИСТРОВ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РЕСПУБЛИКИ УЗБЕКИСТАН 19.03.1999 г. № 125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 ДОПОЛНИТЕЛЬНЫХ МЕРАХ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 УПОРЯДОЧЕНИЮ ОПТОВОЙ И РОЗНИЧНОЙ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ОРГОВЛИ ПОТРЕБИТЕЛЬСКИМИ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ОВАРАМИ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стоящее Постановление внесены изменения в соответствии c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Arial" w:ascii="Arial" w:hAnsi="Arial"/>
          <w:sz w:val="20"/>
          <w:szCs w:val="20"/>
        </w:rPr>
        <w:t>Постановлением КМ РУз от 16.10.2003 г. № 446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целях упорядочения учета товарооборота и обеспечения поступления наличной денежной массы в учреждения банков, сокращения эмиссии и усиления борьбы с внебанковским оборотом наличной денежной массы, а также сдерживания необоснованного роста розничных цен на потребительские товары Кабинет Министров </w:t>
      </w:r>
      <w:r>
        <w:rPr>
          <w:rFonts w:cs="Arial" w:ascii="Arial" w:hAnsi="Arial"/>
          <w:b/>
          <w:bCs/>
          <w:sz w:val="20"/>
          <w:szCs w:val="20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Указать Совету Министров Республики Каракалпакстан, хокимиятам областей, городов и районов, Государственному налоговому комитету Республики Узбекистан, коммерческим банкам на отсутствие с их стороны должного контроля при регистрации и открытии счетов торговых предприятий и организаций, в результате чего создаются торгово-посреднические структуры, искусственно взвинчивающие розничные цен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2. Установить, что: (Абзац в редакции Постановления КМ РУз от 16.10.2003 г. № 446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бзац второй исключен в соответствии с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остановлением КМ РУз от 16.10.2003 г. № 446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товой торговлей имеют право заниматься юридические лица, имеющие материально-техническую базу, обеспечивающую хранение, подборку, сортировку и комплектацию партий товаров для их отпуска розничным торговым предприятиям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оптовая реализация товаров предприятиями-производителями осуществляется только по безналичному расчету юридическим лицам и индивидуальным предпринимателям (мелкими партиями), имеющим соответствующие разрешительные свидетельства, а также спецпотребителям, учреждениям государственного снабжения, специализированным торговым фирмам по обеспечению учреждений государственного снабжения и предприятиям, использующим их для собственной производственной деятельности; (Абзац в редакции Постановления КМ РУз от 16.10.2003 г. № 446)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бзацы четвертый-седьмой исключены в соответствии с 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0"/>
          <w:szCs w:val="20"/>
        </w:rPr>
        <w:t>Постановлением КМ РУз от 16.10.2003 г. № 446</w:t>
      </w:r>
    </w:p>
    <w:p>
      <w:pPr>
        <w:pStyle w:val="Normal"/>
        <w:autoSpaceDE w:val="false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овая реализация товаров физическим лицам осуществляется по безналичному расчету мелкими партиями только при регистрации их как предпринимателей без образования юридического лица и наличии условий для стационарной розничной торговл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ничная реализация товаров с оптовых торговых предприятий, а также непосредственно с оптовых торговых баз и складов оптово-розничных торговых предприятий не допускаетс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ово-розничные торговые предприятия имеют право реализовывать товары через собственную стационарную розничную торговую сеть, оснащенную кассовыми аппаратами установленных образцов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ничные торговые предприятия независимо от формы собственности не имеют права оптовой продажи товаров, в том числе и по безналичному расчету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предприятия-производители потребительских товаров могут осуществлять розничную реализацию товаров собственного производства через свои фирменные магазины исключительно с использованием контрольно-кассовых аппаратов установленных образцов. (Абзац в редакции Постановления КМ РУз от 16.10.2003 г. № 446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омплексу потребительского рынка Кабинета Министров совместно с Государственным налоговым комитетом, Комитетом по антимонопольной политике при Министерстве финансов, Министерством юстиции Республики Узбекистан в двухнедельный срок разработать и внести в Кабинет Министров на утверждени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ок и нормативы реализации товаров по мелкому опту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ок оптовой и мелкооптовой продажи товаров на оптовых рынках юридическими и физическими лицами, занимающимися индивидуальной торговой деятельностью, предусмотрев в нем особенности регистрации физических лиц, индивидуально занимающихся мелкооптовой продажей товаров, их налогообложения, учета и сдачи выручки, получаемой от оптовых и мелкооптовых операц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Совету Министров Республики Каракалпакстан, хокимиятам областей и г.Ташкента в месячный срок принять меры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азделению розничных и оптовых торговых рынков как продовольственного, так и непродовольственного направлен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местно с Государственным налоговым комитетом Республики Узбекистан к созданию условий учета товарооборота физических и юридических лиц, занимающихся оптовой и мелкооптовой продажей товаров на вещевых оптовых рынках, имея в виду повсеместную установку и использование кассовых аппаратов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местно с уполномоченными коммерческими банками организовать пункты по приему наличной денежной выручки, получаемой юридическими и физическими лицами от оптовой и мелкооптовой продажи товаров на оптовых рынках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Возложить персональную ответственность за соблюдение указанных в настоящем постановлении мер на первых руководителей Государственного налогового комитета и территориальных налоговых орган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Контроль за выполнением настоящего постановления возложить на заместителя Премьер-министра Усманова М.З., Председателя Совета Министров Республики Каракалпакстан, хокимов областей и г.Ташкент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седатель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бинета Министров                         И.Каримо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52:00Z</dcterms:created>
  <dc:creator>FMC</dc:creator>
  <dc:description/>
  <cp:keywords/>
  <dc:language>en-US</dc:language>
  <cp:lastModifiedBy>dio</cp:lastModifiedBy>
  <dcterms:modified xsi:type="dcterms:W3CDTF">2005-05-16T07:29:00Z</dcterms:modified>
  <cp:revision>3</cp:revision>
  <dc:subject/>
  <dc:title/>
</cp:coreProperties>
</file>