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ОСТАНОВЛЕНИЕ КАБИНЕТА МИНИСТРОВ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РЕСПУБЛИКИ УЗБЕКИСТАН 26.03.1999 г. № 136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 УПОРЯДОЧЕНИИ ОПТОВО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 РОЗНИЧНОЙ ТОРГОВЛИ ВИННО-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ОДОЧНОЙ ПРОДУКЦИЕ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е Постановление внесены изменения в соответствии с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КМ РУз от 16.11.2001 г. № 452</w:t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целях пресечения фактов незаконного оборота и искусственного завышения цен на винно-водочную продукцию,   совершенствования организации торговли алкогольной продукцией Кабинет Министров </w:t>
      </w:r>
      <w:r>
        <w:rPr>
          <w:rFonts w:cs="Arial" w:ascii="Arial" w:hAnsi="Arial"/>
          <w:b/>
          <w:bCs/>
          <w:sz w:val="20"/>
          <w:szCs w:val="20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Установить, что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бзац второй утратил силу в соответствии с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0"/>
          <w:szCs w:val="20"/>
        </w:rPr>
        <w:t>Постановлением КМ РУз от 16.11.2001 г. № 452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о оптовой и мелкооптовой торговли винно-водочной продукцией, производимой в республике, предоставляется предприятиям-изготовителям (только со складов, находящихся на их территории), а также вновь создаваемым территориальным специализированным оптовым торговым базам холдинговой компании “Узмевасабзавотузумсаноат-холдинг”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осуществления розничной торговли винно-водочной продукцией предоставляется торгующим организациям, имеющим  разрешения на право торговли винно-водочной продукцией, в соответствии с квалификационными требованиями, предусмотренными постановлением Кабинета Министров № 2 от 5 января 1999 г. “О дополнительных мерах по укреплению государственного контроля за производством и оборотом  спирта и алкогольной продукции”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Запретить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приятиям-производителям и территориальным специализированным оптовым базам осуществлять розничную  торговлю винно-водочной продукцие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ргующим организациям, имеющим разрешения на право розничной торговли винно-водочной продукцией, заниматься оптовой и мелкооптовой ее торговле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Холдинговой компании “Узмевасабзавотузумсаноат-холдинг”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есячный срок в установленном порядке создать и зарегистрировать в Республике Каракалпакстан, областях и  г.Ташкенте территориальные специализированные оптовые торговые базы винно-водочной продукции и обеспечить их функционировани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ть систематический маркетинг производимой продукции с целью стабильного обеспечения всех регионов республики винно-водочной продукцией в необходимом объеме и ассортимент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вухнедельный срок зарегистрировать все подведомственные фирменные магазины в качестве юридического лиц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местно с обслуживающими коммерческими банками обеспечить оптовые торговые базы и фирменные магазины необходимыми оборотными средствам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4. Министерству финансов и Государственному налоговому комитету совместно с Центральным банком Республики Узбекистан в двухнедельный срок разработать и утвердить специальный порядок учета и контроля поступающей выручки от оптовой и розничной торговли винно-водочной продукцие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Совету Министров Республики Каракалпакстан, хокимиятам областей и г.Ташкента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азать содействие холдинговой компании “Узмевасабзавотузумсаноат-холдинг” в открытии и организации  деятельности территориальных специализированных оптовых торговых баз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вухнедельный срок обеспечить перерегистрацию разрешений  на право торговли винно-водочной продукцией, исключив из  них право на оптовую и мелкооптовую торговлю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давать разрешения на право розничной торговли винно-водочной продукцией юридическому лицу на каждую стационарную торговую точку в отдельнос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Министерству финансов Республики Узбекистан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бзац второй утратил силу в соответствии с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0"/>
          <w:szCs w:val="20"/>
        </w:rPr>
        <w:t>Постановлением КМ РУз от 16.11.2001 г. № 452</w:t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илить контроль за реализацией винно-водочной продукции с предприятий-производителе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тить реализацию винно-водочной продукции со складов, находящихся за пределами территории предприятий-производителей, и через их фирменные магазины, не имеющие статуса юридического лиц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сти в марте-апреле текущего года переаттестацию финансовых инспекторов, назначенных на предприятия, производящие спирт и винно-водочную продукцию, усилив требования к их профессиональной пригоднос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Установить, что за нарушение торгующими организациями установленных правил оптовой и розничной торговли винно-водочной продукцией весь доход (прибыль), полученный от этой деятельности, и штраф в том же размере изымаются в доход Государственного бюджета, а виновные руководители и должностные лица привлекаются к административной и уголовной ответственности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Прокуратуре и Государственному налоговому комитету Республики Узбекистан принять комплекс необходимых мер, обеспечивающих действенный и систематический контроль в целях пресечения нарушений и злоупотреблений при производстве, обороте и торговле винно-водочной продукцие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Контроль за исполнением настоящего постановления возложить на заместителей Премьер-министра Республики Узбекистан Б.Хамидова, Б.Алимжанова и М.Усманов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едатель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инета Министров                И.Карим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32:00Z</dcterms:created>
  <dc:creator>FMC</dc:creator>
  <dc:description/>
  <cp:keywords/>
  <dc:language>en-US</dc:language>
  <cp:lastModifiedBy>dio</cp:lastModifiedBy>
  <dcterms:modified xsi:type="dcterms:W3CDTF">2005-05-16T07:32:00Z</dcterms:modified>
  <cp:revision>3</cp:revision>
  <dc:subject/>
  <dc:title/>
</cp:coreProperties>
</file>