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ПОСТАНОВЛЕНИЕ КАБИНЕТА МИНИСТРОВ</w:t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РЕСПУБЛИКИ УЗБЕКИСТАН 23.05.2003 г. № 230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МЕРАХ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О ПОВЫШЕНИЮ ОТВЕТСТВЕННОСТИ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 ИСПОЛЬЗОВАНИЕ КОНТРОЛЬНО-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АССОВЫХ МАШИН</w:t>
      </w:r>
    </w:p>
    <w:p>
      <w:pPr>
        <w:pStyle w:val="Normal"/>
        <w:autoSpaceDE w:val="false"/>
        <w:ind w:right="13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целях повышения ответственности за техническое состояние и правильное применение контрольно-кассовых машин, предотвращения фактов их незаконного использования при осуществлении денежных расчетов с населением Кабинет Министров </w:t>
      </w:r>
      <w:r>
        <w:rPr>
          <w:rFonts w:cs="Arial" w:ascii="Arial" w:hAnsi="Arial"/>
          <w:b/>
          <w:bCs/>
          <w:sz w:val="20"/>
          <w:szCs w:val="20"/>
        </w:rPr>
        <w:t>ПОСТАНОВЛЯЕТ: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Определить, что отечественные производители, поставщики и пользователи контрольно-кассовых машин, а также предприятия по техническому их обслуживанию и ремонту несут ответственность в соответствии с действующим законодательством, вплоть до уголовной, за соответствие используемых контрольно-кассовых машин установленным техническим требованиям, за незаконное изменение программы обслуживания фискальной памяти машин, способствующее сокрытию дохода.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Установить, что с юридических лиц и индивидуальных предпринимателей, осуществляющих денежные расчеты с населением, в случае использования ими не соответствующих техническим требованиям контрольно-кассовых машин с нарушением программы обслуживания фискальной памяти налоговыми органами взыскивается штраф в 200-кратном размере минимальной заработной платы, а при повторном нарушении - штраф в размере 500-кратного размера минимальной заработной платы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неуплате нарушителем штрафа, наложенного налоговым органом в соответствии с настоящим постановлением, судебные исполнители вправе обратить взыскание на имущество виновного лица в порядке, установленном законодательством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3. Предприятия и индивидуальные предприниматели, осуществляющие техническое обслуживание и ремонт контрольно-кассовых машин, несут ответственность за строгое соблюдение требований по их ремонту и пломбированию, обязаны незамедлительно сообщать о фактах незаконного изменения программ обслуживания фискальной памяти в налоговые органы.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Государственному налоговому комитету Республики Узбекистан совместно с заинтересованными министерствами и ведомствами в двухнедельный срок разработать, в соответствии с настоящим Постановлением, и в установленном порядке утвердить новое Положение о порядке применения контрольно-кассовых машин при осуществлении денежных расчетов с населением. 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Государственному налоговому комитету, Департаменту по борьбе с налоговыми и валютными преступлениями при Генеральной прокуратуре Республики Узбекистан ужесточить контроль за соблюдением установленного порядка применения и использования контрольно-кассовых машин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Министерству юстиции совместно с Министерством финансов и Государственным налоговым комитетом Республики Узбекистан в месячный срок внести в Кабинет Министров предложения об изменениях и дополнениях в законодательство, вытекающих из настоящего Постановления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Контроль за выполнением настоящего Постановления возложить на государственного советника Президента Республики Узбекистан Азизова А.А. и заместителя Премьер-министра Республики Узбекистан Азимова Р.С.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Председатель Кабинета Министров </w:t>
        <w:tab/>
        <w:tab/>
        <w:tab/>
        <w:tab/>
        <w:tab/>
        <w:tab/>
        <w:t xml:space="preserve"> И. Каримов</w:t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right="135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"Собрание законодательства Республики Узбекистан", 2003 г., № 9-10</w:t>
      </w:r>
    </w:p>
    <w:sectPr>
      <w:type w:val="nextPage"/>
      <w:pgSz w:w="12240" w:h="15840"/>
      <w:pgMar w:left="1701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05:15:00Z</dcterms:created>
  <dc:creator>FMC</dc:creator>
  <dc:description/>
  <cp:keywords/>
  <dc:language>en-US</dc:language>
  <cp:lastModifiedBy>dio</cp:lastModifiedBy>
  <dcterms:modified xsi:type="dcterms:W3CDTF">2005-05-16T07:35:00Z</dcterms:modified>
  <cp:revision>3</cp:revision>
  <dc:subject/>
  <dc:title/>
</cp:coreProperties>
</file>