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СТАНОВЛЕНИЕ КАБИНЕТА МИНИСТРОВ</w:t>
      </w:r>
    </w:p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РЕСПУБЛИКИ УЗБЕКИСТАН 28.08.2003 г. № 375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ДОПОЛНИТЕЛЬНЫХ МЕРАХ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 РАЗВИТИЮ ЯРМАРОЧНОЙ ТОРГОВЛИ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ТРЕБИТЕЛЬСКИМИ ТОВАРАМИ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наиболее полного насыщения потребительского рынка регионов республики товарами отечественного производства, установления тесных торгово-экономических связей между предприятиями-производителями потребительских товаров и организациями розничной торговли Кабинет Министров</w:t>
      </w:r>
      <w:r>
        <w:rPr>
          <w:rFonts w:cs="Arial" w:ascii="Arial" w:hAnsi="Arial"/>
          <w:b/>
          <w:bCs/>
          <w:sz w:val="20"/>
          <w:szCs w:val="20"/>
        </w:rPr>
        <w:t xml:space="preserve"> ПОСТАНОВЛЯЕТ: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1. Одобрить предложение Комплекса производства потребительских товаров и торговли Кабинета Министров Республики Узбекистан, хокимиятов Кашкадарьинской, Наманганской, Самаркандской, Хорезмской областей и г.Ташкента о создании региональных постоянно действующих выставок-ярмарок потребительских товаров на базе предприятий оптовой торговли, образованных в соответствии с постановлением Кабинета Министров от 4 февраля 2003 г. № 62 "О дополнительных мерах по развитию оптовой торговли", согласно приложению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Считать основными задачами постоянно действующих региональных выставок-ярмарок:</w:t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организацию различных видов выставок-ярмарок по реализации товаров, выпускаемых производителями республики, включая сезонные, тематические ярмарки, выставки-продажи, демонстрацию и продажу новых моделей товаров и др.;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дение маркетинговых исследований конъюнктуры внутреннего рынка потребительских товаров с предоставлением данной информации участникам ярмарочных торгов;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готовку обоснованных заявок товаропроизводителям на производство товаров, пользующихся спросом у населения, разработку рекомендаций, направленных на расширение ассортимента выпускаемой продукции, улучшение дизайна, качества и упаковки товаров;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влечение для участия в ярмарках широкого круга отечественных предприятий, выпускающих потребительские товары, включая предприятия малого и частного бизнеса, выставление на ярмарочные торги и реализацию производимых ими товаров;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азание содействия в установлении торгово-экономических связей между предприятиями-производителями товаров и торгующими организациями;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лючение долгосрочных договоров с промышленными предприятиями республики на поставку потребительских товаров и обеспечение своевременного завоза товаров на склады ярмарки;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ие комплекса мероприятий по рекламно-информационной деятельности с целью продвижения отечественных товаров на внутреннем потребительском рынке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3. Определить, что региональные постоянно действующие выставки-ярмарки создаются в качестве юридического лица по принципу территориальной приближенности и осуществляют свою деятельность по оптовой и розничной торговле независимо от размера уставного фонда.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Хокимиятам Кашкадарьинской, Наманганской, Самаркандской, Хорезмской областей и г. Ташкента, Госкомимуществу Республики Узбекистан совместно с АК "Узбексавдо", "Узбекбирлашув" и АО "Узкургазмасавдо":</w:t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создать необходимые условия для организации постоянно действующих выставок-ярмарок, обеспечив их соответствующим торгово-технологическим оборудованием, использовав при этом складские помещения и торговое оборудование оптовых баз, ранее созданных в соответствии с постановлением Кабинета Министров от 4 февраля 2003 г. № 62 "О дополнительных мерах по развитию оптовой торговли"; </w:t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оказать содействие в организации при выставках-ярмарках мини-банков, представительств страховых, транспортных компаний и другой рыночной инфраструктуры с оказанием соответствующих услуг участникам ярмарок и обеспечением современными средствами связи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Разрешить предприятиям-производителям потребительских товаров отпуск товаров собственного производства постоянно действующим выставкам-ярмаркам на консигнационных условиях. При этом уплата налогов предприятиями за отпущенный товар на условиях консигнации производится по мере их реализации, но в течение не более 60 дней с даты отгрузки (отпуска) товара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6. В целях широкой пропаганды экспортных возможностей Республики Узбекистан, рекламы производственно-технических и потребительских товаров, выпускаемых отечественными производителями и предпринимателями, Агентству по внешним экономическим связям Республики Узбекистан организовать постоянно действующую выставку-ярмарку на экспозиционных площадях РТВЦ "Узэкспоцентр"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7. Комплексу производства потребительских товаров и торговли Кабинета Министров Республики Узбекистан и Государственному налоговому комитету Республики Узбекистан в двухнедельный срок обеспечить издание специального сборника нормативно-правовых актов, регулирующих порядок организации и осуществления ярмарочной торговли, и распространение его среди участников ярмарочной торговли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8. Телерадиокомпании, Национальному информационному агентству Узбекистана обеспечить через средства массовой информации широкое информирование населения о целях и задачах создаваемых постоянно действующих региональных выставок-ярмарок, о новых потребительских товарах, выпускаемых производителями республики.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9. Считать утратившим силу постановление Кабинета Министров Республики Узбекистан от 4 февраля 2003 г. № 62 "О дополнительных мерах по развитию оптовой торговли"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10. Министерству юстиции Республики Узбекистан совместно с заинтересованными министерствами и ведомствами в месячный срок внести в Кабинет Министров предложения об изменениях и дополнениях в действующее законодательство, вытекающих из настоящего Постановления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>11. Контроль за выполнением настоящего Постановления возложить на заместителя Премьер-министра Республики Узбекистан Усманова М. З.</w:t>
      </w:r>
    </w:p>
    <w:p>
      <w:pPr>
        <w:pStyle w:val="Normal"/>
        <w:autoSpaceDE w:val="false"/>
        <w:ind w:right="135" w:firstLine="56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ь Кабинета Министров </w:t>
        <w:tab/>
        <w:tab/>
        <w:tab/>
        <w:tab/>
        <w:tab/>
        <w:tab/>
        <w:t xml:space="preserve"> И. Каримов</w:t>
      </w:r>
      <w:r>
        <w:br w:type="page"/>
      </w:r>
    </w:p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ЛОЖЕНИЕ к Постановлению КМ РУз</w:t>
      </w:r>
    </w:p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от 28.08.2003 г. № 375</w:t>
      </w:r>
    </w:p>
    <w:p>
      <w:pPr>
        <w:pStyle w:val="Normal"/>
        <w:autoSpaceDE w:val="false"/>
        <w:ind w:right="1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ind w:righ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оздаваемых региональных 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оянно действующих выставок-ярмарок</w:t>
      </w:r>
    </w:p>
    <w:p>
      <w:pPr>
        <w:pStyle w:val="Normal"/>
        <w:autoSpaceDE w:val="false"/>
        <w:ind w:right="135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83"/>
        <w:gridCol w:w="3105"/>
        <w:gridCol w:w="3687"/>
      </w:tblGrid>
      <w:tr>
        <w:trPr>
          <w:trHeight w:val="15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ласти, в которых создаются постоянно действущие выставки-ярмарк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расположения постоянно действущих выставок-ярмарок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емые территори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кадарьинска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.Карши, ул. Узбекистанская, 184 ТК "Болалар дунёси"</w:t>
            </w:r>
          </w:p>
          <w:p>
            <w:pPr>
              <w:pStyle w:val="Normal"/>
              <w:autoSpaceDE w:val="false"/>
              <w:ind w:left="196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кадарьинская и Сурхандарьинская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кандска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Самарканд, ул. Ташкентская, 18, ТК "Самарєанд универмаги"</w:t>
            </w:r>
          </w:p>
          <w:p>
            <w:pPr>
              <w:pStyle w:val="Normal"/>
              <w:autoSpaceDE w:val="false"/>
              <w:ind w:left="196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кандская, Бухарская и Навоийская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анганска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Наманган ул. Бабура, торговый комплекс "Лола"</w:t>
            </w:r>
          </w:p>
          <w:p>
            <w:pPr>
              <w:pStyle w:val="Normal"/>
              <w:autoSpaceDE w:val="false"/>
              <w:ind w:left="196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манганская, Андижанская и Ферганская области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езмска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Ургенч, ул. Промышленная, 9 ЦУМ</w:t>
            </w:r>
          </w:p>
          <w:p>
            <w:pPr>
              <w:pStyle w:val="Normal"/>
              <w:autoSpaceDE w:val="false"/>
              <w:ind w:left="196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езмская область и Республика Каракалпакстан</w:t>
            </w:r>
          </w:p>
          <w:p>
            <w:pPr>
              <w:pStyle w:val="Normal"/>
              <w:autoSpaceDE w:val="false"/>
              <w:ind w:left="196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ашкен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Ташкент, Малый павильон АО "Узкургазмасавдо"</w:t>
            </w:r>
          </w:p>
          <w:p>
            <w:pPr>
              <w:pStyle w:val="Normal"/>
              <w:autoSpaceDE w:val="false"/>
              <w:ind w:left="196" w:right="1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6" w:right="1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ашкент, Джизакская и Сырдарьинская области</w:t>
            </w:r>
          </w:p>
        </w:tc>
      </w:tr>
    </w:tbl>
    <w:p>
      <w:pPr>
        <w:pStyle w:val="Normal"/>
        <w:autoSpaceDE w:val="false"/>
        <w:ind w:right="13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righ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Собрание законодательства Республики Узбекистан"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003 г., № 15-16, ст. 140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24:00Z</dcterms:created>
  <dc:creator>FMC</dc:creator>
  <dc:description/>
  <cp:keywords/>
  <dc:language>en-US</dc:language>
  <cp:lastModifiedBy>dio</cp:lastModifiedBy>
  <dcterms:modified xsi:type="dcterms:W3CDTF">2005-05-16T07:38:00Z</dcterms:modified>
  <cp:revision>3</cp:revision>
  <dc:subject/>
  <dc:title/>
</cp:coreProperties>
</file>