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ПОСТАНОВЛЕНИЕ КАБИНЕТА МИНИСТРОВ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РЕСПУБЛИКИ УЗБЕКИСТАН 26.12.1994 г. № 621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 ПОРЯДКЕ ОБЯЗАТЕЛЬНОГО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МЕНЕНИЯ КОНТРОЛЬНО-КАССОВЫХ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АШИН ПРИ ОСУЩЕСТВЛЕНИИ ДЕНЕЖНЫХ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ОВ С НАСЕЛЕНИЕМ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настоящее Постановление внесены изменения в соответствии с 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Arial" w:ascii="Arial" w:hAnsi="Arial"/>
          <w:sz w:val="18"/>
          <w:szCs w:val="18"/>
        </w:rPr>
        <w:t>Постановлением КМ РУз от 29.12.1997 г. № 575,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Arial" w:ascii="Arial" w:hAnsi="Arial"/>
          <w:sz w:val="18"/>
          <w:szCs w:val="18"/>
        </w:rPr>
        <w:t>Постановлением КМ РУз от 19.05.1998 г. № 219,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Arial" w:ascii="Arial" w:hAnsi="Arial"/>
          <w:sz w:val="18"/>
          <w:szCs w:val="18"/>
        </w:rPr>
        <w:t>Постановлением КМ РУз от 21.05.1999 г. № 264,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Arial" w:ascii="Arial" w:hAnsi="Arial"/>
          <w:sz w:val="18"/>
          <w:szCs w:val="18"/>
        </w:rPr>
        <w:t>Постановлением КМ РУз от 14.09.1999 г. № 427,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Arial" w:ascii="Arial" w:hAnsi="Arial"/>
          <w:sz w:val="18"/>
          <w:szCs w:val="18"/>
        </w:rPr>
        <w:t>Постановлением КМ РУз от 19.09.2000 г. № 359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целях упорядочения приема и учета наличных денежных средств, поступающих от населения в качестве платы за товары и услуги, укрепления денежного обращения, обеспечения защиты прав потребителей Кабинет Министров постановляет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1. Ввести с 1 января 1995 года на территории Республики Узбекистан обязательное применение контрольно-кассовых машин торговыми предприятиями, учреждениями и организациями всех форм собственности при осуществлении денежных расчетов с населением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Установить, что деятельность торговых предприятий, учреждений и организаций всех форм собственности, не установивших контрольно-кассовые машины до 1 июля 1995 года, приостанавливается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Абзац третий утратил силу в соответствии с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тановлением КМ РУз от 14.09.1999 г. № 427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ретить, начиная с 1 января 1995 года, регистрацию вновь создаваемых торговых предприятий и организаций, не имеющих кассовых машин, либо имеющих на момент регистрации контрольно-кассовые машины, не внесенные в Государственный реестр контрольно-кассовых машин, разрешенных к использованию на территории Республики Узбекистан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Данные правила не распространяются на отдельные категории торговых предприятий, организаций, учреждений согласно перечню, утверждаемому Министерством финансов, Государственным налоговым комитетом, Центральным банком и Министерством юстиции Республики Узбекистан, которые в силу специфики своей деятельности могут осуществлять расчеты с населением без применения контрольно-кассовых машин. (Абзац в редакции Постановления КМ РУз от 14.09.1999 г. № 427)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Установить, что физические лица, осуществляющие торговую деятельность через стационарные торговые точки, обязаны использовать контрольно-кассовые аппараты. (Абзац введен в соответствии с Постановлением КМ РУз от 29.12.1997 г. № 575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2. Министерству финансов, Государственному налоговому комитету, Центральному банку, Министерству юстиции Республики Узбекистан в декадный срок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утвердить Положение о порядке обязательного применения контрольно-кассовых машин при осуществлении денежных расчетов с населением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пределить перечень отдельных категорий торговых предприятий, организаций, учреждений, которые в силу специфики своей деятельности могут осуществлять денежные расчеты с населением без применения контрольно-кассовых машин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ункт 3 утратил силу в соответствии с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Постановлением КМ РУз от 19.09.2000 г. № 359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3. Утвердить состав Государственной межведомственной комиссии по внедрению контрольно-кассовых машин и Положение о Государственной межведомственной комиссии по внедрению контрольно-кассовых машин согласно приложениям № 1 и 2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4. Установить, что модели контрольно-кассовых машин, допускаемые к использованию на территории Республики Узбекистан, определяются Государственной межведомственной комиссией по внедрению контрольно-кассовых машин и вносятся в Государственный реестр контрольно-кассовых машин, разрешенных к использованию на территории Республики Узбекистан, с последующим опубликованием его в печат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5. Принять предложение ассоциации "Узэлтехпром" о поэтапной организации выпуска начиная с 1995 года контрольно-кассовых машин на производственном объединении "Фотон"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Национальному банку внешнеэкономической деятельности Республики Узбекистан рассмотреть возможность выделения в установленном порядке кредита по представленному ассоциацией "Узэлтехпром" технико- экономическому обоснованию для приобретения комплектующих, технологического и контрольно-испытательного оборудования у иностранных фир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6. Ассоциации "Узэлтехпром", госассоциации "Узбексавдо", Узбытсоюзу, Узбекбирлашув в срок до 1 февраля 1995 года обеспечить создание региональных центров и сети по техническому обслуживанию контрольно-кассовых машин, разработку и выпуск нормативных документов, регламентирующих создание и функционирование этой сет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7. Совету Министров Республики Каракалпакстан, хокимиятам областей и г. Ташкента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казать содействие в создании на местах региональных центров и пунктов технического обслуживания контрольно-кассовых машин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установить строгий контроль за недопущением фактов использования контрольно-кассовых машин, не внесенных в Государственный реестр контрольно-кассовых машин, разрешенных к использованию на территории Республики Узбекистан. (Абзац в редакции Постановления КМ РУз от 14.09.1999 г. № 427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ункт 8 введен в соответствии с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остановлением КМ РУз от 19.05.1998 г. № 219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8. С юридических лиц, осуществляющих денежные расчеты с населением при торговле и оказании услуг без применения контрольно-кассовых машин (ККМ), взыскивается с расчетного счета штраф в 100-кратном размере месячной минимальной зарплаты, а в случае совершения повторного правонарушения в течение года после применения штрафных санкций - штраф в размере 200-кратного размера минимальной заработной платы с направлением взысканной суммы в доход бюдже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С юридических лиц, осуществляющих денежные расчеты с населением при торговле и оказании услуг без выписки квитанций, выдачи талонов, билетов или других приравненных к ним чеков, являющихся документами строгой отчетности по формам, утвержденным Министерством финансов Республики Узбекистан, когда выписка или выдача таких документов является обязательной, взыскивается штраф в 100-кратном размере установленной минимальной заработной платы в месяц, а в случае повторного совершения правонарушения в течение года после применения штрафных санкций - в 200-кратном размере установленной минимальной заработной платы в месяц, с изъятием его в установленном порядке в бюджет. (Абзац введен в соответствии с Постановлением КМ РУз от 21.05.1999 г. № 264)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период нахождения неисправной контрольно-кассовой машины на ремонте юридические и физические лица, осуществляющие торговую деятельность через стационарные торговые точки, обязаны произвести денежные расчеты с населением при торговле и оказании услуг путем выписывания квитанций, выдачи талонов, билетов или других приравненных к ним чеков, являющихся документами строгой отчетности по формам, утвержденным Министерством финансов Республики Узбекистан. (Абзац введен в соответствии с Постановлением КМ РУз от 21.05.1999 г. № 264)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нкты 8 и 9 считать пунктами 9 и 10 в соответствии с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остановлением КМ РУз от 19.05.1998 г. № 219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9. Считать утратившим силу абзац третий пункта 15 постановления Кабинета Министров Республики Узбекистан от 11 апреля 1994 г. № 195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10. Контроль за выполнением настоящего постановления возложить на заместителей Премьер-министра Республики Узбекистан Хамидова Б.С., Пайгина Ю.Ф. и Усманова М.З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Кабинета Министров И.Каримов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 1 к Постановлению КМ РУз</w:t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т 26.12.1994 г. № 621</w:t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утратило силу в соответствии с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остановлением КМ РУз от 21.05.1999 г. № 264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СТАВ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ударственной межведомственной комиссии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 внедрению контрольно-кассовых машин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80"/>
        <w:gridCol w:w="6164"/>
      </w:tblGrid>
      <w:tr>
        <w:trPr/>
        <w:tc>
          <w:tcPr>
            <w:tcW w:w="3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манов М.З.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меститель Премьер-министра, председатель комиссии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дукадыров А.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меститель Министра финансов, заместител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я комиссии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итов Р.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меститель Председателя Государственн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ого комитета, заместитель председател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ссии</w:t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лены комиссии: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биров З.К.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ервый заместитель Председател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ого банка Республики Узбекистан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иев У.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меститель Председателя госассоциации "Узбексавдо"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аков Д.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меститель Председателя ”Узбекбирлашув”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басов Х.А.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меститель Председателя ”Узбытсоюз”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тов П.А.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меститель Министра юстиции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нгриберганов Т.Б.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1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меститель Председателя ассоциации "Узэлтехпром"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 2 к Постановлению КМ РУз</w:t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т 26.12.1994 г. № 621</w:t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утратило силу в соответствии с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0"/>
          <w:szCs w:val="20"/>
        </w:rPr>
        <w:t>Постановлением КМ РУз от 19.09.2000 г. № 359</w:t>
      </w:r>
    </w:p>
    <w:p>
      <w:pPr>
        <w:pStyle w:val="Normal"/>
        <w:autoSpaceDE w:val="false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ЛОЖЕНИЕ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 Государственной межведомственной комиссии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 внедрению контрольно-кассовых машин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Республике Узбекистан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1. Государственная межведомственная комиссия по внедрению контрольно-кассовых машин в Республике Узбекистан действует на основе законов Республики Узбекистан и руководствуется Конституцией Республики Узбекистан, постановлениями Кабинета Министров, распоряжениями и указами Президента Республики Узбекистан и настоящим Положение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2. Основными задачами Государственной межведомственной комисси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разработка и утверждение технических требований к контрольно- кассовым машинам, разрешенным к применению в Республике Узбекистан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пределение моделей контрольно-кассовых машин, разрешенных к применению в республике, в виде Государственного реестр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формирование, ведение и постоянная корректировка Государственного реестра контрольно-кассовых машин, разрешенных к применению в республике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разработка плана мероприятий и инновационной программы по обеспечению республики контрольно-кассовыми машинами, функционирования системы денежных расчетов с населением с использованием контрольно- кассовых машин и реализацией этих мероприят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утверждение моделей контрольно-кассовых машин для производства их отечественными изготовителям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межведомственных вопросов по обеспечению и использованию контрольно-кассовых машин в сфере обслужива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3. Государственная межведомственная комиссия в соответствии с возложенными на нее задачам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координирует и контролирует работу министерств и ведомств, хокимиятов и предприятий по обеспечению, внедрению и функционированию предприятий торговли и сферы услуг при расчетах с населением с применением контрольно-кассовых машин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рганизует испытания и экспертизу контрольно-кассовых машин в соответствии с техническими требованиями к контрольно-кассовым машинам, действующими в республике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рассматривает заявки и принимает решения о включении в Государственный реестр новых моделей и устанавливает сроки возможной эксплуатации для морально устаревших и несоответствующих требованиям контрольно-кассовых машин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рассматривает и утверждает документы, касающиеся взаимодействия различных ведомств, по вопросам внедрения, поддержки работоспособности и эксплуатации контрольно-кассовых машин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рганизует контроль использования контрольно-кассовых машин на предприятиях торговли и сферы услуг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редставляет всю необходимую информацию по внедрению и использованию контрольно-кассовых машин на предприятиях торговли и сферы услуг в Правительство республи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4. Государственной межведомственной комиссии предоставляется право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запрашивать и получать от министерств, ведомств и предприятий информацию по вопросам, входящим в компетенцию Государственной межведомственной комисс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заслушивать руководителей министерств, ведомств, организаций и предприятий по вопросам внедрения и эксплуатации контрольно-кассовых машин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ринимать решения по вопросам обеспечения, внедрения и эксплуатации контрольно-кассовых машин в республике, обязательные для исполнения министерствами, ведомствами, хокимиятами и предприятиями республи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создавать при необходимости рабочие группы, временные трудовые коллективы и привлекать в установленном порядке для участия в их работе специалистов министерств, ведомств, а также предприятий независимо от форм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5. В состав Государственной межведомственной комиссии входят представител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истерства финансов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истерства юстици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ударственного налогового комите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ссоциации "Узбексавдо"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збекбирлашув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збытсоюз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ссоциации "Узэлтехпром"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трального банк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Персональный состав Государственной межведомственной комиссии утверждается постановлением Кабинета Министр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Председатель Государственной межведомственной комисс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рганизует работу и несет ответственность за выполнение возложенных на комиссию задач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тчитывается о деятельности комиссии и состоянии дел по обеспечению внедрения и эксплуатации контрольно-кассовых машин в республике перед Кабинетом Министр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8. Государственная межведомственная комиссия организует свою работу в соответствии с планами, утвержденными ее председателе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9. Заседания Государственной межведомственной комиссии проводит ее председатель, а в случае отсутствия - заместитель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Заседания Государственной межведомственной комиссии оформляются протоколом. Протоколы и иная информация о деятельности Государственной межведомственной комиссии доводятся до ее членов и других заинтересованных организаций и лиц путем рассылки материалов в течение 5 дней со дня проведения заседани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5:16:00Z</dcterms:created>
  <dc:creator>FMC</dc:creator>
  <dc:description/>
  <cp:keywords/>
  <dc:language>en-US</dc:language>
  <cp:lastModifiedBy>dio</cp:lastModifiedBy>
  <dcterms:modified xsi:type="dcterms:W3CDTF">2005-05-16T07:46:00Z</dcterms:modified>
  <cp:revision>3</cp:revision>
  <dc:subject/>
  <dc:title/>
</cp:coreProperties>
</file>